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rPr>
      </w:pPr>
      <w:r>
        <w:rPr/>
        <w:t xml:space="preserve">Book Review </w:t>
      </w:r>
      <w:r>
        <w:rPr>
          <w:i/>
        </w:rPr>
        <w:t>Empire’s Workshop</w:t>
      </w:r>
    </w:p>
    <w:p>
      <w:pPr>
        <w:pStyle w:val="Normal"/>
        <w:rPr/>
      </w:pPr>
      <w:r>
        <w:rPr/>
        <w:t>Mark Scacewater</w:t>
      </w:r>
    </w:p>
    <w:p>
      <w:pPr>
        <w:pStyle w:val="Normal"/>
        <w:rPr>
          <w:rFonts w:ascii="Times New Roman" w:hAnsi="Times New Roman" w:cs="Times New Roman"/>
        </w:rPr>
      </w:pPr>
      <w:r>
        <w:rPr>
          <w:rFonts w:cs="Times New Roman" w:ascii="Times New Roman" w:hAnsi="Times New Roman"/>
        </w:rPr>
      </w:r>
    </w:p>
    <w:p>
      <w:pPr>
        <w:pStyle w:val="Normal"/>
        <w:spacing w:lineRule="auto" w:line="480"/>
        <w:ind w:firstLine="720"/>
        <w:rPr/>
      </w:pPr>
      <w:r>
        <w:rPr>
          <w:rFonts w:cs="Times New Roman" w:ascii="Times New Roman" w:hAnsi="Times New Roman"/>
        </w:rPr>
        <w:t xml:space="preserve">In his book </w:t>
      </w:r>
      <w:r>
        <w:rPr>
          <w:rFonts w:cs="Times New Roman" w:ascii="Times New Roman" w:hAnsi="Times New Roman"/>
          <w:i/>
        </w:rPr>
        <w:t>Empire’s Workshop: Latin America, the United States, and the Rise of the New Imperialism</w:t>
      </w:r>
      <w:r>
        <w:rPr>
          <w:rFonts w:cs="Times New Roman" w:ascii="Times New Roman" w:hAnsi="Times New Roman"/>
        </w:rPr>
        <w:t xml:space="preserve">, historian Greg Grandin examines American foreign policy toward Latin America with an emphasis on the twentieth century. Grandin asserts that the “history of the United States in Latin America is cluttered with ‘preemptive’ interventions that even the most stalwart champions of U.S. hegemony have trouble defending” (3). His thesis is effectively that current American foreign policy in Iraq and the Middle East was conceived of during the Reagan administration’s efforts in Latin America. </w:t>
      </w:r>
    </w:p>
    <w:p>
      <w:pPr>
        <w:pStyle w:val="Normal"/>
        <w:spacing w:lineRule="auto" w:line="480"/>
        <w:ind w:firstLine="720"/>
        <w:rPr>
          <w:rFonts w:ascii="Times New Roman" w:hAnsi="Times New Roman" w:cs="Times New Roman"/>
        </w:rPr>
      </w:pPr>
      <w:r>
        <w:rPr>
          <w:rFonts w:cs="Times New Roman" w:ascii="Times New Roman" w:hAnsi="Times New Roman"/>
        </w:rPr>
        <w:t xml:space="preserve">Grandin is succinct in his writing yet thorough in his exploration of everything from the Truman Doctrine to the Bush Doctrine. A constant theme throughout the book is that of American intervention and support for fiercely anti-Communist regimes in Latin America. Grandin clearly aims for shock value at times by including vicious and violent actions of paramilitary organizations the United States supported at times, most notably the Contras in Nicaragua. In his conclusion, aptly titled ‘Iraq is not Arabic for Latin America,’ Grandin mocks the “amazing success” in Central America that has left a blueprint on U.S. diplomacy (225). Grandin is highly critical of both Ronald Reagan and George W. Bush for their knowledge of the abuses of power that took place during their time in office. Grandin believes that Bush’s abuses stem from Reagan’s Central American policy, which should be viewed as the first battle in the New Right’s crusade to roll back restrictions placed on the executive branch in the wake of the tumultuous events of the 1970s like Vietnam and Watergate (231). </w:t>
      </w:r>
    </w:p>
    <w:p>
      <w:pPr>
        <w:pStyle w:val="Normal"/>
        <w:spacing w:lineRule="auto" w:line="480"/>
        <w:ind w:firstLine="720"/>
        <w:rPr>
          <w:rFonts w:ascii="Times New Roman" w:hAnsi="Times New Roman" w:cs="Times New Roman"/>
        </w:rPr>
      </w:pPr>
      <w:r>
        <w:rPr>
          <w:rFonts w:cs="Times New Roman" w:ascii="Times New Roman" w:hAnsi="Times New Roman"/>
        </w:rPr>
        <w:t xml:space="preserve">Grandin spends a disproportionate amount of time on Reagan’s presidency and successfully debunks any notions that Reagan and the New Right were more virtuous or righteous than any other president of the modern era. Reagan has traditionally been lauded as the president who helped end the Cold War by both challenging and cooperating with Gorbachev, but Grandin’s book squarely challenges many of Reagan’s foreign policy decisions. </w:t>
      </w:r>
    </w:p>
    <w:p>
      <w:pPr>
        <w:pStyle w:val="Normal"/>
        <w:spacing w:lineRule="auto" w:line="480"/>
        <w:ind w:firstLine="720"/>
        <w:rPr>
          <w:rFonts w:ascii="Times New Roman" w:hAnsi="Times New Roman" w:cs="Times New Roman"/>
        </w:rPr>
      </w:pPr>
      <w:r>
        <w:rPr>
          <w:rFonts w:cs="Times New Roman" w:ascii="Times New Roman" w:hAnsi="Times New Roman"/>
        </w:rPr>
        <w:t xml:space="preserve">Grandin spends the first portion of his book analyzing the history of American policy in Latin America, focusing on economic ideas and American intervention. Grandin points out that from 1903-1933, “U.S. trooped invaded Caribbean countries at least thirty-four times” (20). America went through varying stages of Latin American intervention: imperialism, economic investment and dollar diplomacy, FDR’s Good Neighbor Policy, followed by JFK’s support for counterinsurgency and covert operations like the Bay of Pigs. President Kennedy attempted democratic and economic reform with his Alliance for Progress, but this failed in part because it was based on the “supposed appeal the idea of America held for the world” (49). In the latter half of the twentieth century, America used what some would call “hard Wilsonianism,” an embrace of Wilson’s democratic idealism but a rejection of his faith in international organizations and treaties (53). Grandin equates this ideology with the Bush Doctrine, a political idea rooted in a preemptive strike on a potential threat. </w:t>
      </w:r>
    </w:p>
    <w:p>
      <w:pPr>
        <w:pStyle w:val="Normal"/>
        <w:spacing w:lineRule="auto" w:line="480"/>
        <w:ind w:firstLine="720"/>
        <w:rPr>
          <w:rFonts w:ascii="Times New Roman" w:hAnsi="Times New Roman" w:cs="Times New Roman"/>
        </w:rPr>
      </w:pPr>
      <w:r>
        <w:rPr>
          <w:rFonts w:cs="Times New Roman" w:ascii="Times New Roman" w:hAnsi="Times New Roman"/>
        </w:rPr>
        <w:t xml:space="preserve">A positive of this book is how Grandin introduces and discusses many presidential doctrines, including the Nixon Doctrine and the Reagan Doctrine. For novice readers of American foreign policy, </w:t>
      </w:r>
      <w:r>
        <w:rPr>
          <w:rFonts w:cs="Times New Roman" w:ascii="Times New Roman" w:hAnsi="Times New Roman"/>
          <w:i/>
        </w:rPr>
        <w:t xml:space="preserve">Empire’s Workshop </w:t>
      </w:r>
      <w:r>
        <w:rPr>
          <w:rFonts w:cs="Times New Roman" w:ascii="Times New Roman" w:hAnsi="Times New Roman"/>
        </w:rPr>
        <w:t xml:space="preserve">is an interesting read that provides plenty of introductory level information on American foreign policy. Grandin does an exemplary job of dissecting a plethora of highly questionable American decisions in Central America. Many casual readers of American history will be stunned to read about the American support (both financial and political) of organizations that murdered, mutilated, and raped perceived political threats in Nicaragua, El Salvador, and other Latin American countries. </w:t>
      </w:r>
    </w:p>
    <w:p>
      <w:pPr>
        <w:pStyle w:val="Normal"/>
        <w:spacing w:lineRule="auto" w:line="480"/>
        <w:ind w:firstLine="720"/>
        <w:rPr/>
      </w:pPr>
      <w:r>
        <w:rPr>
          <w:rFonts w:cs="Times New Roman" w:ascii="Times New Roman" w:hAnsi="Times New Roman"/>
        </w:rPr>
        <w:t>On the negative side, Grandin assumes too much of the reader’s background knowledge when writing. While his book is extensively sourced, including over one hundred footnotes for one chapter, he could have improved the readability of his book by including short footnotes at the bottom of his pages for key ideas that the reader is unsure about. One example is Grandin’s statement that “George W. Bush’s current embrace of Wilsonian idealism has baffled many observers, seeming as it does to stand at odds to the Republican tradition of diplomatic realpolitik” (73). First off, there is no note to accompany this statement, and it seems Grandin is suggesting [based off his earlier definition of hard Wilsonianism] that Bush and America are currently rejecting the help of international organizations with the situation in Iraq. If this is what Grandin intended to convey, a more in-depth discussion would be appropriate. A look at Grandin’s notes shows a nice mix of both primary and secondary sources, including newspaper articles, government documents, political magazines, and even torture manuals.</w:t>
      </w:r>
    </w:p>
    <w:p>
      <w:pPr>
        <w:pStyle w:val="Normal"/>
        <w:spacing w:lineRule="auto" w:line="480"/>
        <w:ind w:firstLine="720"/>
        <w:rPr>
          <w:rFonts w:ascii="Times New Roman" w:hAnsi="Times New Roman" w:cs="Times New Roman"/>
        </w:rPr>
      </w:pPr>
      <w:r>
        <w:rPr>
          <w:rFonts w:cs="Times New Roman" w:ascii="Times New Roman" w:hAnsi="Times New Roman"/>
        </w:rPr>
        <w:t xml:space="preserve">Another issue that hurts the credibility of the book is the clear bias against certain presidents. No president is perfect, and many have clearly been dishonest or crooked, like Richard Nixon. However, Grandin equates Watergate with the Iran-Contra scandal in terms of political incorrectness and argues Reagan oversaw one of the most “egregious presidential violations of the public trust of the twentieth century” (134). While this may be true, it seems unfair to pick one problem in American foreign policy to hone in on, when Grandin spends his book attempting to prove how nearly all American policy during the latter half of the twentieth century in Latin America was evil. </w:t>
      </w:r>
    </w:p>
    <w:p>
      <w:pPr>
        <w:pStyle w:val="Normal"/>
        <w:spacing w:lineRule="auto" w:line="480"/>
        <w:ind w:firstLine="720"/>
        <w:rPr>
          <w:rFonts w:ascii="Times New Roman" w:hAnsi="Times New Roman" w:cs="Times New Roman"/>
        </w:rPr>
      </w:pPr>
      <w:r>
        <w:rPr>
          <w:rFonts w:cs="Times New Roman" w:ascii="Times New Roman" w:hAnsi="Times New Roman"/>
        </w:rPr>
        <w:t xml:space="preserve">In terms of validity, Grandin successfully paints a very unflattering portrait of American intervention in Latin America. Whether it was Congress approving $100 million in aid to the Contras in 1986, or tacit American approval of events like the El Mozote massacre, America was clearly involved in a horrific nonconventional war in the third world under the umbrella of the Reagan Doctrine (92). Grandin though claims the reign of terror in Latin America has directly influenced “America’s latest episode of imperial overreach in the wake of 9/11” (4). Extended discussion of American action in the Middle East is only addressed in his conclusion, which represents approximately five percent of the entire book. Grandin makes several broad claims, including how Bush tried to create “a new regime . . . in the Middle East and elsewhere,” but considering the time of publication (2006), it seems a bit early to pass final judgment on American actions in Iraq (236). Grandin is correct about one thing in his conclusion: the stakes in Iraq and the Middle East are higher than anything the United States has faced in its own hemisphere, especially considering the uptick in terroristic activities of the past decade (237). Nevertheless, while Grandin does briefly compare communism to terrorism and the American fear of each, it seems he ties his thesis to the fact that in both Iraq and Central America, the American army is being hamstrung by a small group of rebels in a third world country. Even in his afterword, Grandin claims, “It was in Central America . . . where civilian and religious militarists launched the first battle in a broader campaign that led straight to war in Iraq,” yet there is very little evidence in his book that this is the case. Grandin may very well be correct, but he needs more than stories of American propaganda about the war in Iraq to prove his thesis. Criticisms aside, </w:t>
      </w:r>
      <w:r>
        <w:rPr>
          <w:rFonts w:cs="Times New Roman" w:ascii="Times New Roman" w:hAnsi="Times New Roman"/>
          <w:i/>
        </w:rPr>
        <w:t xml:space="preserve">Empire’s Workshop </w:t>
      </w:r>
      <w:r>
        <w:rPr>
          <w:rFonts w:cs="Times New Roman" w:ascii="Times New Roman" w:hAnsi="Times New Roman"/>
        </w:rPr>
        <w:t xml:space="preserve">is an invaluable book for students of American foreign policy because Grandin is able to convey the depths of violence that occurred in Latin America under American political eye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556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556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95pt;height:13.8pt;mso-wrap-distance-left:0pt;mso-wrap-distance-right:0pt;mso-wrap-distance-top:0pt;mso-wrap-distance-bottom:0pt;margin-top:0.05pt;mso-position-vertical-relative:text;margin-left:462.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1T14:49:00Z</dcterms:created>
  <dc:creator>Mark Scacewater</dc:creator>
  <dc:description/>
  <cp:keywords/>
  <dc:language>en-US</dc:language>
  <cp:lastModifiedBy>Mark Scacewater</cp:lastModifiedBy>
  <dcterms:modified xsi:type="dcterms:W3CDTF">2013-04-21T14:49:00Z</dcterms:modified>
  <cp:revision>2</cp:revision>
  <dc:subject/>
  <dc:title/>
</cp:coreProperties>
</file>